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ссмотрение проекта бюджета Школьненского сельского поселения Белореченского района на 2022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ind w:right="8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ями Совета Школьненского сельского поселения Белореченского района от 18 ноября 2021 года № 104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Об обнародовании проекта решения «О бюджете Школьненского сельского поселения Белореченского района на 2022 год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назначении даты проведения публичных слушаний по проекту «О бюджете Школьненского сельского поселения Белореченского района на 20223 год», оргкомитет по проведению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>информиру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  <w:sz w:val="24"/>
          <w:szCs w:val="24"/>
        </w:rPr>
        <w:t>Публичные слушания проводятся по тем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«Рассмотрение проекта бюджета Школьненского сельского поселения Белореченского района на 2022год»,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, выносимые на публичные слушания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sz w:val="24"/>
          <w:szCs w:val="24"/>
        </w:rPr>
        <w:t>-</w:t>
        <w:tab/>
        <w:t>доходная часть бюджета Школьненского сельского поселения Белореченского района на 2022 год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расходная часть бюджета Школьненского сельского поселения Белореченского района на 2022 год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  <w:sz w:val="24"/>
          <w:szCs w:val="24"/>
        </w:rPr>
        <w:t>Инициатор проведения публичных слушаний</w:t>
      </w:r>
      <w:r>
        <w:rPr>
          <w:sz w:val="24"/>
          <w:szCs w:val="24"/>
        </w:rPr>
        <w:t xml:space="preserve">: Совет Школь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  <w:sz w:val="24"/>
          <w:szCs w:val="24"/>
        </w:rPr>
        <w:t>Место и время проведения публичных слушаний</w:t>
      </w:r>
      <w:r>
        <w:rPr>
          <w:sz w:val="24"/>
          <w:szCs w:val="24"/>
        </w:rPr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</w:t>
      </w:r>
      <w:r>
        <w:rPr>
          <w:b/>
          <w:sz w:val="24"/>
          <w:szCs w:val="24"/>
        </w:rPr>
        <w:t>03 декабря 2021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обнародованному проекту бюджета Школьненского сельского поселения Белореченского района на 2022 год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бочую группу по учету предложений по проекту бюджета Школьненского сельского поселения Белореченского района на 2022 год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                                                                                       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ргкомитет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Пользователь Windows</cp:lastModifiedBy>
  <cp:lastPrinted>2006-12-04T07:30:00Z</cp:lastPrinted>
  <dcterms:modified xsi:type="dcterms:W3CDTF">2021-11-19T06:57:00Z</dcterms:modified>
  <cp:revision>33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